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3756660" cy="1084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666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NOTICE OF ANNUAL GENERAL MEETING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OF KIDNEY HEALTH NEW ZEALAND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The Annual General Meeting of Kidney Health New Zealand will be held in the Tasman 2 Room at the Sudima Christchurch Airport on Wednesday 7 November 2018 at 3.30p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BUSINESS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  <w:tab/>
        <w:t>APOLOGIES</w:t>
      </w:r>
      <w:r>
        <w:rPr>
          <w:sz w:val="28"/>
          <w:szCs w:val="28"/>
        </w:rPr>
        <w:t xml:space="preserve"> – Richard Robson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  <w:tab/>
        <w:t>CONFIRMATION OF MINUTES OF THE ANNUAL GENERAL MEETING HELD ON 15 NOVEMBER  2017</w:t>
      </w:r>
    </w:p>
    <w:p>
      <w:pPr>
        <w:pStyle w:val="Normal"/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  <w:tab/>
        <w:t>RECEIPT AND APPROVAL OF THE FOLLOWING REPORTS: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(a)</w:t>
        <w:tab/>
        <w:t xml:space="preserve">Annual Report on behalf of the Board 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(b)</w:t>
        <w:tab/>
        <w:t>Financial Report for the year ended 31</w:t>
      </w:r>
      <w:r>
        <w:rPr>
          <w:sz w:val="28"/>
          <w:szCs w:val="28"/>
          <w:vertAlign w:val="superscript"/>
        </w:rPr>
        <w:t>st</w:t>
      </w:r>
      <w:r>
        <w:rPr>
          <w:sz w:val="28"/>
          <w:szCs w:val="28"/>
        </w:rPr>
        <w:t xml:space="preserve"> March 201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  <w:tab/>
        <w:t>GENERAL BUSINESS</w:t>
      </w:r>
    </w:p>
    <w:p>
      <w:pPr>
        <w:pStyle w:val="Normal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object w:dxaOrig="6076" w:dyaOrig="32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75pt;margin-top:11.25pt;width:116.4pt;height:61.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041980260" r:id="rId3"/>
        </w:objec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chael Papesch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irman</w:t>
      </w:r>
    </w:p>
    <w:sectPr>
      <w:type w:val="nextPage"/>
      <w:pgSz w:w="11906" w:h="16838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21:22:00Z</dcterms:created>
  <dc:creator>cmrf005</dc:creator>
  <dc:description/>
  <cp:keywords/>
  <dc:language>en-US</dc:language>
  <cp:lastModifiedBy>Deanne Hock</cp:lastModifiedBy>
  <cp:lastPrinted>2018-10-17T09:46:00Z</cp:lastPrinted>
  <dcterms:modified xsi:type="dcterms:W3CDTF">2018-10-23T21:22:00Z</dcterms:modified>
  <cp:revision>2</cp:revision>
  <dc:subject/>
  <dc:title>NOTICE OF ANNUAL GENERAL MEETING</dc:title>
</cp:coreProperties>
</file>